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a  Koutou katoa</w:t>
      </w:r>
    </w:p>
    <w:p>
      <w:pPr>
        <w:pStyle w:val="Normal"/>
        <w:rPr>
          <w:sz w:val="44"/>
          <w:lang w:val="en-NZ"/>
        </w:rPr>
      </w:pPr>
      <w:r>
        <w:rPr>
          <w:sz w:val="44"/>
          <w:lang w:val="en-NZ"/>
        </w:rPr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  <w:t>Ko Aoraki te  maunga</w:t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  <w:t xml:space="preserve">Ko Avon te awa </w:t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  <w:t>Ko Tyler taku ingoa</w:t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  <w:t>No Otautahi au</w:t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  <w:t>Ko Lloyd taku Papa</w:t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  <w:t>Ko Nikki taku Mama</w:t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  <w:t xml:space="preserve">Waru aku tau     </w:t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</w:r>
    </w:p>
    <w:p>
      <w:pPr>
        <w:pStyle w:val="Normal"/>
        <w:rPr>
          <w:rFonts w:ascii="Comic Sans MS" w:hAnsi="Comic Sans MS" w:cs="Comic Sans MS"/>
          <w:sz w:val="56"/>
          <w:lang w:val="en-NZ"/>
        </w:rPr>
      </w:pPr>
      <w:r>
        <w:rPr>
          <w:rFonts w:cs="Comic Sans MS" w:ascii="Comic Sans MS" w:hAnsi="Comic Sans MS"/>
          <w:sz w:val="56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56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6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56"/>
      <w:lang w:val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04:00Z</dcterms:created>
  <dc:creator>rm18</dc:creator>
  <dc:description/>
  <dc:language>en-US</dc:language>
  <cp:lastModifiedBy>rm18</cp:lastModifiedBy>
  <cp:lastPrinted>2009-04-09T09:03:00Z</cp:lastPrinted>
  <dcterms:modified xsi:type="dcterms:W3CDTF">2009-04-08T21:04:00Z</dcterms:modified>
  <cp:revision>2</cp:revision>
  <dc:subject/>
  <dc:title>My       big      question     </dc:title>
</cp:coreProperties>
</file>