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342265</wp:posOffset>
            </wp:positionV>
            <wp:extent cx="5029200" cy="4679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6" t="-452" r="-826" b="-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67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KIWIAN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Y Lachla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Kiwi, kakapo, kea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sects,scary, native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etas are small loving creatures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 new Zealand we have lots of paua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von river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New Zealand is whole lot of Islands surrounded by water.</w:t>
      </w:r>
    </w:p>
    <w:p>
      <w:pPr>
        <w:pStyle w:val="Normal"/>
        <w:rPr/>
      </w:pPr>
      <w:r>
        <w:rPr>
          <w:b/>
          <w:sz w:val="32"/>
        </w:rPr>
        <w:t>ANZAC biscuits are really yummy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2:33:00Z</dcterms:created>
  <dc:creator>Ministry of Education</dc:creator>
  <dc:description/>
  <cp:keywords/>
  <dc:language>en-US</dc:language>
  <cp:lastModifiedBy>Ministry of Education</cp:lastModifiedBy>
  <cp:lastPrinted>2009-06-08T14:32:00Z</cp:lastPrinted>
  <dcterms:modified xsi:type="dcterms:W3CDTF">2009-06-08T02:33:00Z</dcterms:modified>
  <cp:revision>2</cp:revision>
  <dc:subject/>
  <dc:title>KIWIANA</dc:title>
</cp:coreProperties>
</file>